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сектора «Занимательная эколог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 Когда-то в 17 веке моряки, впервые побывавшие на бе</w:t>
        <w:softHyphen/>
        <w:t>регах неведомой земли, рассказывали, что там обитают на ред</w:t>
        <w:softHyphen/>
        <w:t>кость причудливые существа. Рост их порой достигает челове</w:t>
        <w:softHyphen/>
        <w:t xml:space="preserve">ческого, они двуногие, как птицы, передвигаются скачками, как лягушки, а голова у них, как у оленей. О каких животных идет речь?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(Кенгуру.)</w:t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2. </w:t>
      </w:r>
      <w:r>
        <w:rPr/>
        <w:t>Разгадайте ребу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drawing>
                <wp:inline distT="0" distB="0" distL="0" distR="0">
                  <wp:extent cx="4375150" cy="14052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8344" t="48938" r="22822" b="24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drawing>
                <wp:inline distT="0" distB="0" distL="0" distR="0">
                  <wp:extent cx="1289050" cy="15208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9294" t="47022" r="16520" b="250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52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Иволг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 уважением и благодарностью вспоминаем мы Древнюю Грецию. Там более двух с половиной тысяч лет назад были проведены первые Олимпийские игры – праздник мира,  мужества и красоты. Одной из наград победителям был венок из растения, у которого ценны и корешки, и вершки, и семена. Этот пряный овощ имеет «каменное» имя, так как в переводе с греческого означает «камень». Этим именем называли мальчиков в надежде, что они будут стойкими к невзгодам, крепкими, как камень.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етрушка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 старину сапоги для русских солдат делали особым способом: в подметку между двумя слоями кожи вставляли прослойку из коры этого дерева.  Она не пропускала внутрь сапога влагу, поэтому даже в сырую погоду воины редко простужались и редко болели. В наше время угольные таблетки, изготовленные из этого дерева, применяются при отравлениях, так как очищают весь организм. А деготь, полученный из этого растения, входит в состав мази Вишневского и лечит самые страшные ожоги. Как называется это дерево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Береза.)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згадайте шарад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оме первое находят, по нему ногами ходя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бель вся на нём стоит, и ковёр на нём леж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торое всё жужжит, вас ужалить норови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пчела, но носит мёд, в круглом гнёздышке живё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зоопарк  когда пойдёте, к зебре ближе подойдит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 ней ответ ищите. 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ол + Оса = Полоса)</w:t>
      </w:r>
    </w:p>
    <w:p>
      <w:pPr>
        <w:pStyle w:val="Style15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135"/>
        <w:rPr/>
      </w:pPr>
      <w:r>
        <w:rPr>
          <w:sz w:val="28"/>
          <w:szCs w:val="28"/>
        </w:rPr>
        <w:t xml:space="preserve">6. </w:t>
      </w:r>
      <w:r>
        <w:rPr>
          <w:color w:val="333333"/>
          <w:sz w:val="28"/>
          <w:szCs w:val="21"/>
        </w:rPr>
        <w:t>Разгадайте ребус.</w:t>
      </w:r>
    </w:p>
    <w:p>
      <w:pPr>
        <w:pStyle w:val="Style16"/>
        <w:shd w:fill="FFFFFF" w:val="clear"/>
        <w:spacing w:before="0" w:after="135"/>
        <w:rPr>
          <w:rStyle w:val="Emphasis"/>
          <w:i w:val="false"/>
          <w:i w:val="false"/>
          <w:iCs w:val="false"/>
          <w:color w:val="333333"/>
          <w:sz w:val="28"/>
          <w:szCs w:val="21"/>
        </w:rPr>
      </w:pPr>
      <w:r>
        <w:rPr>
          <w:color w:val="333333"/>
          <w:sz w:val="28"/>
          <w:szCs w:val="21"/>
        </w:rPr>
        <w:drawing>
          <wp:inline distT="0" distB="0" distL="0" distR="0">
            <wp:extent cx="4142105" cy="14312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871" t="46714" r="16520" b="23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8"/>
          <w:szCs w:val="21"/>
        </w:rPr>
        <w:t xml:space="preserve"> </w:t>
      </w:r>
      <w:r>
        <w:rPr>
          <w:color w:val="333333"/>
          <w:sz w:val="28"/>
          <w:szCs w:val="21"/>
        </w:rPr>
        <w:t>(Скворец)</w:t>
      </w:r>
    </w:p>
    <w:p>
      <w:pPr>
        <w:pStyle w:val="Style15"/>
        <w:shd w:fill="FFFFFF" w:val="clear"/>
        <w:spacing w:lineRule="auto" w:line="276" w:before="0" w:after="0"/>
        <w:jc w:val="both"/>
        <w:rPr>
          <w:rStyle w:val="Emphasis"/>
          <w:i w:val="false"/>
          <w:i w:val="false"/>
          <w:iCs w:val="false"/>
          <w:color w:val="333333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7. Когда в Россию завезли это растение, а случилось это при царе Петре I , то крестьяне долгое время не признавали его в качестве съедобного растения. Да и знатные люди чаще использовали его нежные цветы как украшение. А сегодня мы не представляем себе наш ежедневный и праздничный стол без этого вкусного овоща. (Картофель.)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8. Этот гигант высотой всего 1,5 метра, зато длиной - до 4,5 метров, а вес у него - три с половиной тонны. Чаще всего покоится в реке или озере, над поверхностью видны лишь глаза, уши и ноздри. Животное производит впечатление крайне вялого и неповоротливого. Но внешность обманчива, он прекрасно бега</w:t>
        <w:softHyphen/>
        <w:t>ет, свиреп в драке. Хотя большую часть времени находится в воде, кормится животное на суше. В переводе с греческого на</w:t>
        <w:softHyphen/>
        <w:t>звание животного звучит так: «речная лошадь»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(Бегемот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. Биологию кто знает, тот  шараду разгадает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гко и невидимо первое на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шь трубы разносят его по дома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товят на нём все хозяйки прекрасно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может быть это и очень опасн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торое в лесах наших русских растё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леса приходит к нам в дом  в  Новый го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олки на ветках не так уж длин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много короче иголок сосн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вместе – животное, то, что с рог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быстрыми очень, как ветер, ног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щё это марка новейшей машин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мчится стрелою, отведав бензина. 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аз+Ель=Газель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135"/>
        <w:rPr>
          <w:rStyle w:val="Emphasis"/>
          <w:sz w:val="28"/>
          <w:szCs w:val="28"/>
        </w:rPr>
      </w:pPr>
      <w:r>
        <w:rPr>
          <w:sz w:val="28"/>
          <w:szCs w:val="21"/>
        </w:rPr>
        <w:t>10.</w:t>
      </w:r>
      <w:r>
        <w:rPr>
          <w:color w:val="333333"/>
          <w:sz w:val="28"/>
          <w:szCs w:val="21"/>
        </w:rPr>
        <w:t xml:space="preserve"> </w:t>
      </w:r>
      <w:r>
        <w:rPr>
          <w:sz w:val="28"/>
          <w:szCs w:val="28"/>
        </w:rPr>
        <w:t>Древние греки считали это растение пищей бедняков, поэтому людям, его употребляющим, был воспрещен вход в храм Афродиты Ливийской. Тем не менее, Пифагор назвал его царем среди приправ. Воины Древнего Рима жевали его перед боем. В Англии перед петушиными боями растение давали поклевать петухам, чтобы они задорнее дрались. </w:t>
      </w:r>
      <w:r>
        <w:rPr>
          <w:rStyle w:val="Emphasis"/>
          <w:sz w:val="28"/>
          <w:szCs w:val="28"/>
        </w:rPr>
        <w:t>(Чеснок.)</w:t>
      </w:r>
    </w:p>
    <w:p>
      <w:pPr>
        <w:pStyle w:val="Style16"/>
        <w:shd w:fill="FFFFFF" w:val="clear"/>
        <w:spacing w:before="0" w:after="135"/>
        <w:rPr>
          <w:rStyle w:val="Emphasis"/>
          <w:color w:val="333333"/>
          <w:sz w:val="28"/>
          <w:szCs w:val="21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9:07:00Z</dcterms:created>
  <dc:creator>USER</dc:creator>
  <dc:description/>
  <cp:keywords/>
  <dc:language>en-US</dc:language>
  <cp:lastModifiedBy>USER</cp:lastModifiedBy>
  <dcterms:modified xsi:type="dcterms:W3CDTF">2021-05-06T12:56:00Z</dcterms:modified>
  <cp:revision>6</cp:revision>
  <dc:subject/>
  <dc:title/>
</cp:coreProperties>
</file>